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11057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иложение № 30 </w:t>
        <w:br/>
        <w:t>к протоколу МГС № 62-2022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Cs w:val="28"/>
          <w:lang w:val="ru-RU"/>
        </w:rPr>
        <w:t>ПРОГРАММА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абочей группы по созданию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егиональной организации (ассоциации) по аккредит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bookmarkStart w:id="0" w:name="_Hlk120692823"/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«Евразийское сотрудничество по аккредитации -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Euro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-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Asian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Accreditation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Cooperation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 (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EAAC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)»</w:t>
      </w:r>
      <w:bookmarkEnd w:id="0"/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на 2023 год</w:t>
      </w:r>
    </w:p>
    <w:tbl>
      <w:tblPr>
        <w:tblW w:w="15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9"/>
        <w:gridCol w:w="1557"/>
        <w:gridCol w:w="2410"/>
        <w:gridCol w:w="2835"/>
        <w:gridCol w:w="2268"/>
        <w:gridCol w:w="2553"/>
      </w:tblGrid>
      <w:tr>
        <w:trPr>
          <w:tblHeader w:val="true"/>
          <w:trHeight w:val="71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именование </w:t>
              <w:br/>
              <w:t>проекта документ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сполнитель, ответственный за подготовку проекта документа для рассмотрения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и обсуждения членами </w:t>
              <w:br/>
              <w:t xml:space="preserve">РГ РОА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 2023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 2023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-е заседание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-е заседание РГ РО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существления паритетных оценок органов по аккредитации (в соответствии с п.2.1.3 и п.2.2.2 IAF/ILAC A1; IAF/ILAC A2; IAF/ILAC A3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оекта докумен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проекта документа, определение положений для дальнейшей доработки проекта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оекта документа на заседании РГ РО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проведению внутренних аудитов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оекта докумен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проведению анализа со стороны руководства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оекта докумен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в 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рядок выбора оценщиков, задействованных в паритетных оценках. Критерии. (в соответствии с п. 2.2.2, п.2.5 IAF/ILAC A1; </w:t>
              <w:br/>
              <w:t>Приложение 1 IAF/ILAC A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оекта документа на заседании РГ РО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проекта документа, определение положений для дальнейшей доработки проекта докумен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pacing w:lineRule="auto" w:line="240" w:before="80" w:after="80"/>
              <w:ind w:left="464" w:hanging="46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трансграничной аккредитации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оработанного проек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гласование проекта в </w:t>
              <w:br/>
              <w:t>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«Политика Евразийского сотрудничества по аккредитации (EAAC) по взаимодействию с заинтересованными сторонами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’ZAK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оработанного проек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гласование проекта в </w:t>
              <w:br/>
              <w:t>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рганизаций, предоставляющих услуги по проведению программ проверки квалификации (МЛС). Критерии.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оработанного проек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гласование проекта в </w:t>
              <w:br/>
              <w:t>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управлению записями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’ZAK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доработанного проекта на заседании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гласование проекта в </w:t>
              <w:br/>
              <w:t>рамках заседания РГ РОА, рекомендация для включения вопроса в проект повестки очередного заседания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"/>
          <w:szCs w:val="2"/>
        </w:rPr>
      </w:pPr>
      <w:r>
        <w:br w:type="page"/>
      </w:r>
      <w:r>
        <w:rPr>
          <w:rFonts w:cs="Arial Narrow" w:ascii="Arial Narrow" w:hAnsi="Arial Narrow"/>
          <w:sz w:val="2"/>
          <w:szCs w:val="2"/>
        </w:rPr>
      </w:r>
    </w:p>
    <w:tbl>
      <w:tblPr>
        <w:tblW w:w="15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4"/>
        <w:gridCol w:w="1557"/>
        <w:gridCol w:w="10068"/>
      </w:tblGrid>
      <w:tr>
        <w:trPr>
          <w:trHeight w:val="276" w:hRule="atLeast"/>
          <w:cantSplit w:val="true"/>
        </w:trPr>
        <w:tc>
          <w:tcPr>
            <w:tcW w:w="1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Ы, ОДОБРЕННЫЕ НА ЗАСЕДАНИЯХ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785" w:hanging="605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вила разработки, принятия, обновления и отмены документов EAAC (в соответствии с п.2.2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59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иссия, политика и видение ЕААС </w:t>
              <w:br/>
              <w:t>(в соответствии с п.2.2.2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60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применения логотипа ЕААС</w:t>
              <w:br/>
              <w:t>(в соответствии с п.2.2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DAC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60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беспечения конфиденциальности информации в ходе паритетных оценок (в соответствии с п. 2.2, п.2.4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60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рассмотрению жалоб и апелляций по паритетным оценкам РОА</w:t>
              <w:br/>
              <w:t>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59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участию органов по оценке соответствия в программах проверки квалификации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1-м заседании МГС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3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  <w:lang w:val="ru-RU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50:00Z</dcterms:created>
  <dc:creator>Bataev</dc:creator>
  <dc:description/>
  <cp:keywords/>
  <dc:language>en-US</dc:language>
  <cp:lastModifiedBy>Анна Шинкарёва</cp:lastModifiedBy>
  <cp:lastPrinted>2022-12-09T10:27:00Z</cp:lastPrinted>
  <dcterms:modified xsi:type="dcterms:W3CDTF">2022-12-14T07:24:00Z</dcterms:modified>
  <cp:revision>11</cp:revision>
  <dc:subject/>
  <dc:title/>
</cp:coreProperties>
</file>